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lação de Membros da Unidade Executora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APMA DA ESCOLA_________________________________________________________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Diretoria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Presidente – nome: 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acionalidade: __________________________ Naturalidade: 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stado Civil: _____________________________ Profissão: 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RG: __________________________________ CPF: 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ndereço: 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Vice-presidente – nome: 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acionalidade: __________________________ Naturalidade: 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stado Civil: _____________________________ Profissão: 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RG: __________________________________ CPF: 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ndereço: 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Secretário – nome: 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acionalidade: __________________________ Naturalidade: 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stado Civil: _____________________________ Profissão: 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RG: __________________________________ CPF: 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ndereço: 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Tesoureiro – nome: 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acionalidade: __________________________ Naturalidade: 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stado Civil: _____________________________ Profissão: 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RG: __________________________________ CPF: 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ndereço: 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spacing w:before="120" w:after="0"/>
        <w:rPr/>
      </w:pPr>
      <w:r>
        <w:rPr/>
        <w:t>Conselho Fiscal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Presidente – nome: 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acionalidade: __________________________ Naturalidade: 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stado Civil: _____________________________ Profissão: 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RG: __________________________________ CPF: 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ndereço: 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Responsável – nome: 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acionalidade: __________________________ Naturalidade: 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stado Civil: _____________________________ Profissão: 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RG: __________________________________ CPF: 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ndereço: 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spacing w:before="120" w:after="0"/>
        <w:rPr>
          <w:b w:val="false"/>
          <w:b w:val="false"/>
        </w:rPr>
      </w:pPr>
      <w:r>
        <w:rPr>
          <w:b w:val="false"/>
        </w:rPr>
        <w:t>Membros Suplentes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ome: __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ome: __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ome: __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spacing w:before="120" w:after="0"/>
        <w:rPr/>
      </w:pPr>
      <w:r>
        <w:rPr/>
        <w:t>Conselho Deliberativo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Presidente – nome: 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acionalidade: __________________________ Naturalidade: 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stado Civil: _____________________________ Profissão: 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RG: __________________________________ CPF: 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ndereço: 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Secretário – nome: 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acionalidade: __________________________ Naturalidade: 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stado Civil: _____________________________ Profissão: 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RG: __________________________________ CPF: 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Endereço: 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spacing w:before="120" w:after="0"/>
        <w:rPr/>
      </w:pPr>
      <w:r>
        <w:rPr/>
        <w:t>Conselheiros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 xml:space="preserve">Nome: ___________________________________________________________________ 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 xml:space="preserve">Nome: ___________________________________________________________________ 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 xml:space="preserve">Nome: ___________________________________________________________________ 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Nome: ___________________________________________________________________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 xml:space="preserve">Nome: ___________________________________________________________________ </w:t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jc w:val="both"/>
        <w:rPr>
          <w:lang w:val="pt-BR"/>
        </w:rPr>
      </w:pPr>
      <w:r>
        <w:rPr>
          <w:lang w:val="pt-BR"/>
        </w:rPr>
        <w:t>__________________________, ______ de ___________________ de _______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</w:t>
      </w:r>
      <w:r>
        <w:rPr>
          <w:lang w:val="pt-BR"/>
        </w:rPr>
        <w:t>(Local e Data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ab/>
        <w:tab/>
        <w:tab/>
        <w:tab/>
        <w:tab/>
        <w:t xml:space="preserve">     ______________________________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</w:t>
      </w:r>
      <w:r>
        <w:rPr>
          <w:b w:val="false"/>
        </w:rPr>
        <w:t>Presidente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both"/>
      <w:outlineLvl w:val="2"/>
    </w:pPr>
    <w:rPr>
      <w:b/>
      <w:bCs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8:45:00Z</dcterms:created>
  <dc:creator>Secretaria Municipal de Educação</dc:creator>
  <dc:description/>
  <cp:keywords/>
  <dc:language>en-US</dc:language>
  <cp:lastModifiedBy>usuario</cp:lastModifiedBy>
  <cp:lastPrinted>2013-07-29T15:12:00Z</cp:lastPrinted>
  <dcterms:modified xsi:type="dcterms:W3CDTF">2013-07-29T18:37:00Z</dcterms:modified>
  <cp:revision>7</cp:revision>
  <dc:subject/>
  <dc:title>ESTATUTO</dc:title>
</cp:coreProperties>
</file>