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color w:val="808080"/>
        </w:rPr>
        <w:t>Clique aqui para digitar texto.</w:t>
      </w:r>
      <w:r>
        <w:rPr>
          <w:b/>
          <w:sz w:val="24"/>
          <w:szCs w:val="24"/>
        </w:rPr>
        <w:t xml:space="preserve"> ALTERAÇÃO DO ESTATUTO – UNIDADE EXECUTORA - </w:t>
      </w:r>
      <w:r>
        <w:rPr>
          <w:b/>
          <w:color w:val="808080"/>
        </w:rPr>
        <w:t>Clique aqui para digitar texto.</w:t>
      </w:r>
      <w:r>
        <w:rPr>
          <w:b/>
          <w:sz w:val="24"/>
          <w:szCs w:val="24"/>
        </w:rPr>
        <w:t xml:space="preserve"> – ESTATUTO CONSOLIDADO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ítulo I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Constituição e Finalidade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Organização Administrativa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Constituição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1°. – A Unidade Executora, </w:t>
      </w:r>
      <w:r>
        <w:rPr>
          <w:b/>
          <w:color w:val="808080"/>
        </w:rPr>
        <w:t>Clique aqui para digitar texto.</w:t>
      </w:r>
      <w:r>
        <w:rPr>
          <w:sz w:val="24"/>
          <w:szCs w:val="24"/>
        </w:rPr>
        <w:t xml:space="preserve">, fundada, </w:t>
      </w:r>
      <w:r>
        <w:rPr>
          <w:b/>
          <w:color w:val="808080"/>
        </w:rPr>
        <w:t>Clique aqui para inserir uma data.</w:t>
      </w:r>
      <w:r>
        <w:rPr>
          <w:sz w:val="24"/>
          <w:szCs w:val="24"/>
        </w:rPr>
        <w:t xml:space="preserve">, na escola </w:t>
      </w:r>
      <w:r>
        <w:rPr>
          <w:b/>
          <w:color w:val="808080"/>
        </w:rPr>
        <w:t>Clique aqui para digitar texto.</w:t>
      </w:r>
      <w:r>
        <w:rPr>
          <w:sz w:val="24"/>
          <w:szCs w:val="24"/>
        </w:rPr>
        <w:t xml:space="preserve">_________________________________ é uma associação civil sem fins lucrativos, de duração indeterminada, com atuação junto à referida escola, com sede e foro no Município de FEIRA DE SANTANA, localizada no endereço </w:t>
      </w:r>
      <w:r>
        <w:rPr>
          <w:color w:val="808080"/>
        </w:rPr>
        <w:t>Clique aqui para digitar texto.</w:t>
      </w:r>
      <w:r>
        <w:rPr>
          <w:sz w:val="24"/>
          <w:szCs w:val="24"/>
        </w:rPr>
        <w:t xml:space="preserve"> no Estado da BAHIA, e será regida pelo presente estatuto e pelas normas do Código Civil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Finalidade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º – A associação tem por finalidade geral colaborar na assistência e formação do educando, por meio da aproximação entre pais, alunos e professores, promovendo a integração: poder público – comunidade – escola – família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° – Constitui finalidade específica da Unidade Executora a conjunção de esforços, a articulação de objetivos e a harmonia de procedimentos, o que a caracteriza principalmente por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interagir junto à escola como instrumento de transformação de ação, promovendo o bem-estar da comunidade do ponto de vista educativo, cultural e social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promover a aproximação e a cooperação dos membros da comunidade pelas atividades escolar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contribuir para solução de problemas inerentes à vida escolar, estabelecendo e preservando uma convivência harmônica entre os pais ou responsáveis legais, professores, alunos e funcionários da escola e membros da comunidade local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cooperar na conservação do prédio e equipamentos da unidade escolar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administrar, de acordo com as normas legais que regem a atuação da Unidade Executora, os recursos provenientes de repasses, subvenções, convênios, doações e arrecadações da entidade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 – incentivar a criação do grêmio estudantil e trabalhar cooperativamente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ítulo 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Organização Administrativa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Composição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4° – A Unidade Executora compõe-se de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Assembleia Geral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Conselho Deliberativ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Diretori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Conselho Fiscal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I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Assembleia Geral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5º – A Assembleia Geral é constituída pela totalidade dos associados e é soberana em suas deliberações, respeitadas as disposições deste estatut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arágrafo único – A Assembleia Geral será convocada e presidida pelo presidente da Unidade Executora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6º – Cabe à Assembleia Geral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fundar a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eleger e dar posse à Diretoria, ao Conselho Deliberativo e ao Conselho Fiscal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discutir e aprovar o estatuto da entidade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7º – A Assembleia Geral será </w:t>
      </w:r>
      <w:r>
        <w:rPr>
          <w:b/>
          <w:sz w:val="24"/>
          <w:szCs w:val="24"/>
        </w:rPr>
        <w:t>Ordinária</w:t>
      </w:r>
      <w:r>
        <w:rPr>
          <w:sz w:val="24"/>
          <w:szCs w:val="24"/>
        </w:rPr>
        <w:t xml:space="preserve"> ou </w:t>
      </w:r>
      <w:r>
        <w:rPr>
          <w:b/>
          <w:sz w:val="24"/>
          <w:szCs w:val="24"/>
        </w:rPr>
        <w:t>Extraordinária</w:t>
      </w:r>
      <w:r>
        <w:rPr>
          <w:sz w:val="24"/>
          <w:szCs w:val="24"/>
        </w:rPr>
        <w:t>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1º – Far-se-á convocação por Edital afixado na sede da Unidade Executora, por circulares ou outros meios convenientes de comunicação, com antecedência mínima de 7 (sete) dias, para as sessões ordinárias, e de 24 (vinte e quatro) horas para as sessões extraordinária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bookmarkStart w:id="0" w:name="_gjdgxs"/>
      <w:bookmarkEnd w:id="0"/>
      <w:r>
        <w:rPr>
          <w:sz w:val="24"/>
          <w:szCs w:val="24"/>
        </w:rPr>
        <w:t>§ 2º – Para a instalação da Assembleia Geral ordinária e extraordinária, será necessário o quórum de metade mais um do total de associados (em primeira convocação), ou em segunda convocação, 30 (trinta) minutos depois, com qualquer número.</w:t>
      </w:r>
    </w:p>
    <w:p>
      <w:pPr>
        <w:pStyle w:val="Normal1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§ 3º – Para ter validade as decisões da associação deve ser observado o quórum de deliberações das Assembleias Gerais Ordinária e Extraordinária de metade mais um dos associados presentes nas reuniões, exceto para reforma do estatuto e dissolução da associação, que será necessário quórum qualificado, nos termos deste Estatuto</w: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§ 4º – A Assembleia Geral </w:t>
      </w:r>
      <w:r>
        <w:rPr>
          <w:b/>
          <w:sz w:val="24"/>
          <w:szCs w:val="24"/>
        </w:rPr>
        <w:t>Ordinária</w:t>
      </w:r>
      <w:r>
        <w:rPr>
          <w:sz w:val="24"/>
          <w:szCs w:val="24"/>
        </w:rPr>
        <w:t xml:space="preserve"> ocorrerá 02 (duas) vezes por ano, para deliberar acerca dos seguintes assuntos: 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discutir e aprovar a Programação Anual, o Plano de Aplicação de Recursos, a Prestação de Contas, do exercício findo, e o Relatório Anual, acompanhados do parecer do Conselho Fiscal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deliberar sobre eleições, eleger Diretoria, Conselho Fiscal e Conselho Deliberativo, podendo, também, preencher cargos vagos ou criar novo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8º – A Convocação da Assembleia Geral </w:t>
      </w:r>
      <w:r>
        <w:rPr>
          <w:b/>
          <w:sz w:val="24"/>
          <w:szCs w:val="24"/>
        </w:rPr>
        <w:t xml:space="preserve">Extraordinária e dos órgãos deliberativos </w:t>
      </w:r>
      <w:r>
        <w:rPr>
          <w:sz w:val="24"/>
          <w:szCs w:val="24"/>
        </w:rPr>
        <w:t xml:space="preserve">poderá ser provocada pelo presidente da  Unidade Executora, por 2/3 dos membros do Conselho Deliberativo ou Fiscal ou por </w:t>
      </w:r>
      <w:r>
        <w:rPr>
          <w:b/>
          <w:sz w:val="24"/>
          <w:szCs w:val="24"/>
        </w:rPr>
        <w:t>1/5 dos associad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Código Civil, ar. 60)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º – A Assembleia Geral </w:t>
      </w:r>
      <w:r>
        <w:rPr>
          <w:b/>
          <w:sz w:val="24"/>
          <w:szCs w:val="24"/>
        </w:rPr>
        <w:t>Extraordinária</w:t>
      </w:r>
      <w:r>
        <w:rPr>
          <w:sz w:val="24"/>
          <w:szCs w:val="24"/>
        </w:rPr>
        <w:t xml:space="preserve"> é presidida pelo presidente da Unidade Executora ou por seu substituto legal, sempre que se fizer necessári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º - Compete à Assembleia Geral </w:t>
      </w:r>
      <w:r>
        <w:rPr>
          <w:b/>
          <w:sz w:val="24"/>
          <w:szCs w:val="24"/>
        </w:rPr>
        <w:t>Extraordinária</w:t>
      </w:r>
      <w:r>
        <w:rPr>
          <w:sz w:val="24"/>
          <w:szCs w:val="24"/>
        </w:rPr>
        <w:t>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deliberar sobre assuntos não previstos neste estatut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alterar o nome da Unidade Executora, em decorrência da alteração do nome da escol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transformar as finalidades ou serviços oferecidos pela escol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alterar o estatuto;</w:t>
      </w:r>
    </w:p>
    <w:p>
      <w:pPr>
        <w:pStyle w:val="Normal1"/>
        <w:tabs>
          <w:tab w:val="clear" w:pos="720"/>
          <w:tab w:val="left" w:pos="689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destituir a Diretoria, Conselho Fiscal e Conselho Deliberativo, quando for o caso.</w:t>
        <w:tab/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3º Para deliberação relativa à mudança do Estatuto Social e destituir a Diretoria, Conselho Fiscal e Conselho Deliberativo deve ocorrer em assembleia especialmente convocada para esse fim, conforme determina o </w:t>
      </w:r>
      <w:r>
        <w:rPr>
          <w:b/>
          <w:sz w:val="24"/>
          <w:szCs w:val="24"/>
        </w:rPr>
        <w:t>Código Civil, art. 59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Conselho Deliberativo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9º – O Conselho Deliberativo é constituído dos seguintes membros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Presidente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Secretári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Conselheiro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1º – A presidência será exercida pelo(a) candidato(a) democraticamente eleit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º – Os conselheiros totalizam-se em número </w:t>
      </w:r>
      <w:r>
        <w:rPr>
          <w:sz w:val="24"/>
          <w:szCs w:val="24"/>
          <w:highlight w:val="yellow"/>
        </w:rPr>
        <w:t>de (X) membros</w:t>
      </w:r>
      <w:r>
        <w:rPr>
          <w:sz w:val="24"/>
          <w:szCs w:val="24"/>
        </w:rPr>
        <w:t xml:space="preserve">, sendo um presidente, um </w:t>
      </w:r>
      <w:r>
        <w:rPr>
          <w:sz w:val="24"/>
          <w:szCs w:val="24"/>
          <w:highlight w:val="yellow"/>
        </w:rPr>
        <w:t>secretário e (X) conselheiros</w:t>
      </w:r>
      <w:r>
        <w:rPr>
          <w:sz w:val="24"/>
          <w:szCs w:val="24"/>
        </w:rPr>
        <w:t>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10 – Cabe ao Conselho Deliberativo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apreciar o Plano de Ação da Diretoria para o respectivo exercíci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aprovar o Plano de Aplicação de Recurs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revisar os balancetes de receitas e despesas, apresentados nas reuniões pela Diretoria, emitindo parecer, por escrito, com assinatura de, pelo menos, 03 conselheir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promover sindicância para apurar ocorrência de irregularidade no âmbito de sua competênci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determinar a perda de mandato dos membros da Diretoria por violação do estatut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 – emitir parecer conclusivo sobre matérias levadas à apreciação do colegiad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I – reunir-se ordinariamente 01 (uma) vez por bimestre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arágrafo único – As decisões emanadas do Conselho Deliberativo só terão validade se aprovadas por maioria absoluta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V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Diretoria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11 – A Diretoria é o órgão executivo e coordenador da Unidade Executora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ágrafo único – A Diretoria será eleita em Assembleia Geral Ordinária, para um mandato de </w:t>
      </w:r>
      <w:r>
        <w:rPr>
          <w:sz w:val="24"/>
          <w:szCs w:val="24"/>
          <w:highlight w:val="yellow"/>
        </w:rPr>
        <w:t>(2) anos</w:t>
      </w:r>
      <w:r>
        <w:rPr>
          <w:sz w:val="24"/>
          <w:szCs w:val="24"/>
        </w:rPr>
        <w:t>, mediante chapas registradas com antecedência mínima de dez dias, podendo ser reconduzida uma vez por igual períod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12 – A Diretoria terá a seguinte composição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Presidente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Vice – Presidente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Secretári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Tesoureir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13 – O exercício dos cargos de direção não será remunerad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14 – Em caso de vacância de qualquer cargo para o qual não haja substituto legal, caberá à Assembleia Geral Extraordinária (a ser marcada) eleger um substitut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15 – A Diretoria, no todo ou parte, poderá ser destituída por decisão da Assembleia Geral, especialmente convocada para esse fim, quando constatado desvirtuamento de suas funções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6 – Compete à Diretoria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elaborar e executar a Programação Anual e o Plano de Aplicação de Recursos da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deliberar sobre aplicação e movimentação dos recursos da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encaminhar aos Conselhos Fiscal e Deliberativo o balanço e o relatório, antes de submetê–los à apreciação da Assembleia Geral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decidir os casos omiss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cumprir e fazer cumprir as deliberações das Assembleias Gerai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17 – Compete ao Presidente</w:t>
      </w:r>
      <w:r>
        <w:rPr>
          <w:sz w:val="24"/>
          <w:szCs w:val="24"/>
        </w:rPr>
        <w:t>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convocar e presidir as Assembleias gerais ordinárias e extraordinárias e as reuniões da Diretori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representar a Unidade Executora em juízo e fora dele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administrar, juntamente com o tesoureiro e em consonância com o estatuto, os recursos financeiros da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ler e tomar as providências cabíveis quanto à correspondência recebida e expedid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promover o entrosamento entre os membros da Diretoria, a fim de que as funções sejam desempenhadas satisfatoriamente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 – administrar a Unidade Executora e divulgar as suas finalidad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I – apresentar relatório anual dos trabalhos realizados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8 – Compete ao Vice-Presidente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auxiliar o presidente nas funções pertinentes ao carg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assumir as funções do presidente quando este estiver impedido de exercê-las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9 – Compete ao Secretário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elaborar a correspondência e a documentação: atas, cartas, ofícios, comunicados, convocações, dentre outr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ler as atas em reuniões e Assembleia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assinar, juntamente com o presidente, a correspondência expedid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manter organizada e arquivada a documentação expedida e recebid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conservar o livro de atas em dia e sem rasura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 – elaborar, juntamente com os demais membros da Diretoria, o relatório anual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20 – Compete ao Tesoureiro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assumir a responsabilidade da movimentação financeira (entrada e saída de valores)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assinar, juntamente com o presidente, os cheques, recibos e balancet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prestar contas, no mínimo a cada três meses, à Diretoria e ao Conselho Fiscal e, anualmente, em Assembleia Geral, aos associad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manter os livros contábeis (caixa e tombo) em dia e sem rasuras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V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Conselho Fiscal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1 – O Conselho Fiscal é o órgão de controle e fiscalização da Unidade Executora. Será constituído por (3) membros efetivos e (3) suplente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1º – O Conselho Fiscal deverá ser eleito na primeira Assembleia Geral Ordinária, após a eleição da Diretoria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2 º – O Conselho Fiscal será presidido por um desses membros, escolhido por seus pares na primeira reunião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22 – Compete ao Conselho Fiscal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fiscalizar as ações e a movimentação financeira da Unidade Executora: entradas, saídas e aplicação de recursos, emitindo pareceres para posterior apreciação da Assembleia Geral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examinar e aprovar a programação anual, relatório e a prestação de contas, sugerindo alterações, se necessário, mediante emissão de parecer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solicitar à Diretoria, sempre que se fizer necessário, esclarecimentos e documentos comprobatórios de receita e despes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apontar à Assembleia Geral as irregularidades, sugerindo as medidas que julgar úteis à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convocar a Assembleia Geral Ordinária, se o Presidente da Unidade Executora retardar por mais de um mês a sua convocação, e convocar a Assembleia Geral Extraordinária sempre que ocorrerem motivos graves e urgente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3 – O mandato do Conselho Fiscal terá duração 02 (dois) anos, permitida a reeleição por uma vez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itulo I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s </w:t>
      </w:r>
      <w:r>
        <w:rPr>
          <w:b/>
          <w:i/>
          <w:sz w:val="24"/>
          <w:szCs w:val="24"/>
        </w:rPr>
        <w:t xml:space="preserve">Associados 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Dos </w:t>
      </w:r>
      <w:r>
        <w:rPr>
          <w:b/>
          <w:i/>
          <w:sz w:val="24"/>
          <w:szCs w:val="24"/>
        </w:rPr>
        <w:t>Associados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4 – O quadro social da Unidade Executora é constituído por um número ilimitado de associados e composto de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associados efetiv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associados colaboradore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1º - São considerados associados efetivos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diretor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vice-diretor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professor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pais/ responsávei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alunos maiore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2º - São considerados associados colaboradores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pessoal técnico-administrativ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ex-diretores do estabelecimento de ensin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pais/ responsáveis de ex-alun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ex-alunos maior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ex-professor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 – membros da comunidade escolar que desejam prestar serviços à unidade escolar ou acompanhar o desenvolvimento de suas atividades pedagógicas, administrativas e financeiras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 Direitos e Deveres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5 – Constituem direitos dos associados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apresentar sugestão e oferecer colaboração aos dirigentes da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participar das atividades associativa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votar e ser votad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solicitar em Assembleia Geral esclarecimentos a respeito da utilização dos recursos financeiros da Unidade Executora e dos atos da Diretoria e do</w:t>
      </w:r>
      <w:r>
        <w:rPr>
          <w:b/>
          <w:i/>
          <w:sz w:val="24"/>
          <w:szCs w:val="24"/>
        </w:rPr>
        <w:t xml:space="preserve">s </w:t>
      </w:r>
      <w:r>
        <w:rPr>
          <w:sz w:val="24"/>
          <w:szCs w:val="24"/>
        </w:rPr>
        <w:t>Conselho</w:t>
      </w:r>
      <w:r>
        <w:rPr>
          <w:b/>
          <w:i/>
          <w:sz w:val="24"/>
          <w:szCs w:val="24"/>
        </w:rPr>
        <w:t xml:space="preserve">s </w:t>
      </w:r>
      <w:r>
        <w:rPr>
          <w:sz w:val="24"/>
          <w:szCs w:val="24"/>
        </w:rPr>
        <w:t>Fiscal e Deliberativo;</w:t>
      </w:r>
    </w:p>
    <w:p>
      <w:pPr>
        <w:pStyle w:val="Normal1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 – apresentar pessoas da comunidade para ampliação do quadro de </w:t>
      </w:r>
      <w:r>
        <w:rPr>
          <w:b/>
          <w:i/>
          <w:sz w:val="24"/>
          <w:szCs w:val="24"/>
        </w:rPr>
        <w:t>associados</w:t>
      </w:r>
      <w:r>
        <w:rPr>
          <w:i/>
          <w:sz w:val="24"/>
          <w:szCs w:val="24"/>
        </w:rPr>
        <w:t>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VI – </w:t>
      </w:r>
      <w:r>
        <w:rPr>
          <w:sz w:val="24"/>
          <w:szCs w:val="24"/>
        </w:rPr>
        <w:t>garantia de defesa e de recurso no caso de ser proposta a sua exclusão do quadro social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6 – Constituem deveres dos associados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conhecer o estatuto da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participar das reuniões e Assembleias para as quais forem convocad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cooperar de acordo com suas possibilidades, para a constituição do fundo financeiro da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colaborar na realização das atividades da Unidade Executora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itulo IV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s Reuniões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7 – Haverá reuniões administrativas, convocadas pelo presidente, no mínimo 01 (uma) vez ao mês, com a presença da Diretoria ou dos Conselhos Fiscal e Deliberativo da Unidade Executora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itulo V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s Eleiçõe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Diretoria e dos Conselhos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8 – As eleições para os cargos da Diretoria, do Conselho Fiscal e do Conselho Deliberativo dar-se-á no primeiro bimestre letivo, em Assembleia Geral, por aclamação ou voto secreto, e a posse deverá ocorrer em até  30 (trinta) dias subsequente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9 – A apuração dos votos deverá ocorrer sob a fiscalização de uma comissão composta por pessoas candidata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0 – Os membros eleitos terão mandato pelo período de 02 (dois) anos, permitida a reeleição por uma única vez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1 – Antes de findar o mandato, realizar-se-ão as eleições, em prazo hábil, para garantir a nova composição da Unidade Executora, respeitado o prazo da administração anterior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2 – A posse dar-se-á na data subsequente ao vencimento do mandato da gestão anterior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arágrafo único – O(a) Diretor da unidade escolar dará posse ao Presidente da Unidade Executora e este aos demais membros da Diretoria, devendo a posse ser lavrada em ata, em livro próprio da respectiva Unidade Executora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ítulo V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 Recursos e sua Aplicação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 Recursos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3 – Os meios e recursos para viabilizar o alcance dos objetivos da Unidade Executora serão obtidos mediante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repasses do PDDE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contribuição voluntária dos associad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convêni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subvenções diversa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doaçõ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 – promoções escolar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I – outras fonte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4 – Os recursos financeiros da Unidade Executora deverão ser movimentados por meio de cheques nominais, assinados pelo presidente e pelo tesoureiro, ou mediante ordens bancária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ágrafo Único – Os recursos do PDDE serão depositados em conta a ser aberta pelo FNDE, em banco e agência, com os quais a Autarquia mantenha parceria, indicados pela Unidade Executora Própria (UEx), e sua movimentação observará o disposto no </w:t>
      </w:r>
      <w:r>
        <w:rPr>
          <w:i/>
          <w:sz w:val="24"/>
          <w:szCs w:val="24"/>
        </w:rPr>
        <w:t xml:space="preserve">caput </w:t>
      </w:r>
      <w:r>
        <w:rPr>
          <w:sz w:val="24"/>
          <w:szCs w:val="24"/>
        </w:rPr>
        <w:t>deste artigo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aplicação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5 – Os recursos serão utilizados de acordo com o plano de aplicação previamente elaborado e aprovado pelo Conselho Deliberativ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6 – Caberá ao Conselho Fiscal acompanhar, supervisionar e fiscalizar a aplicação dos recursos da Unidade Executora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itulo V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 Intervenção 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Intervenção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7 – Pela indevida aplicação de recursos, responderão solidariamente os membros da Diretoria que tiverem autorizado a despesa ou efetuado o pagamento, em desacordo com as normas pertinente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8 – Quando as atividades da Unidade Executora contrariar as finalidades definidas neste estatuto ou ferirem preceitos legais poderá haver intervenção a ser decidida em Assembleia Geral Extraordinária convocada pelo Conselho Deliberativ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° – O processo regular de apuração dos fatos será feita por comissão de, no mínimo, 03 (três) associados da Unidade Executora, eleita na Assembleia Geral Extraordinária referida no </w:t>
      </w:r>
      <w:r>
        <w:rPr>
          <w:b/>
          <w:sz w:val="24"/>
          <w:szCs w:val="24"/>
        </w:rPr>
        <w:t xml:space="preserve">caput </w:t>
      </w:r>
      <w:r>
        <w:rPr>
          <w:sz w:val="24"/>
          <w:szCs w:val="24"/>
        </w:rPr>
        <w:t>deste artig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2° – A intervenção será determinada por decisão de 2/3 (dois terços) de seus associados, manifestada em Assembleia Geral Extraordinária, especificamente convocada para tal fim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Reforma e Dissolução da Unidade Executora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rt. 39 – A Unidade Executora poderá alterar o seu estatuto, ser dissolvida ou extinta, em qualquer tempo, por decisão de 2/3 (dois terços) dos presentes à Assembleia Geral especialmente convocada para esse fim, não podendo ela deliberar, em primeira convocação, sem a metade mais um do total de associados (em primeira convocação),  ou com menos de 1/3 (um terço) nas convocações seguintes.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§ 1º - Pode ser também dissolvida em razão da extinção da unidade escolar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2º– Em caso de dissolução da Unidade Executora, o seu patrimônio será incorporado pela Secretaria de Educação, vinculada à unidade escolar, para uso exclusivo desta última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ítulo VIII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Demissão, Exclusão e Exercício de Defesa e Recurso dos Associados </w:t>
      </w:r>
      <w:r>
        <w:rPr>
          <w:b/>
          <w:sz w:val="24"/>
          <w:szCs w:val="24"/>
        </w:rPr>
        <w:t>(Código Civil, art. 54, II e art. 57)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rt. 40 – A exclusão de associados se dará por deliberação da Diretoria nos seguintes casos: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 - requerimento por escrito de associado;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I - superveniência de incapacidade civil;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II - falecimento;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V - demissão.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rt. 41 - A demissão do associado só é admissível havendo justa causa, e assim reconhecida em procedimento que assegure direito de defesa e de recurso, nos termos previstos nesse Estatuto.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Parágrafo único. Entende-se por justa causa, entre outros: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 - não cumprir com as obrigações que lhe forem atribuídas;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I - praticar atos que comprometam moralmente a Associação, denegrindo sua imagem e reputação;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II - proceder com má administração de recursos;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V - infringir as demais normas previstas neste Estatuto e na lei.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rt. 42 – Caberá recurso fundamentado à Assembleia Geral, no prazo de 15 (quinze) dias da comunicação da decisão ao associado excluído, por meio de requerimento escrito endereçado ao Presidente da Diretoria.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Parágrafo único - A exclusão considerar-se-á definitiva se o associado não recorrer no prazo previsto no caput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ítulo VIX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s Disposições Gerais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43 – Os </w:t>
      </w:r>
      <w:r>
        <w:rPr>
          <w:b/>
          <w:i/>
          <w:sz w:val="24"/>
          <w:szCs w:val="24"/>
        </w:rPr>
        <w:t xml:space="preserve">associados </w:t>
      </w:r>
      <w:r>
        <w:rPr>
          <w:sz w:val="24"/>
          <w:szCs w:val="24"/>
        </w:rPr>
        <w:t>não respondem pelas obrigações da Unidade Executora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44 – São </w:t>
      </w:r>
      <w:r>
        <w:rPr>
          <w:b/>
          <w:i/>
          <w:sz w:val="24"/>
          <w:szCs w:val="24"/>
        </w:rPr>
        <w:t xml:space="preserve">associados </w:t>
      </w:r>
      <w:r>
        <w:rPr>
          <w:sz w:val="24"/>
          <w:szCs w:val="24"/>
        </w:rPr>
        <w:t>fundadores da Unidade Executora as pessoas que participaram da reunião de fundação e cujos nomes constarem da respectiva ata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45 – A Unidade Executora não distribuirá lucros sob nenhuma forma ou pretexto aos dirigentes ou associados e empregará os recursos de acordo com a decisão da Diretoria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46 – É vedado à Unidade Executora exercer qualquer atividade de caráter comercial no âmbito da unidade escolar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47 – A Unidade Executora constituirá um fundo de reserva para situações emergenciais, cujo percentual deverá ser decidido pela Diretoria, em Assembleia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t. 48 – As alterações deste Estatuto serão registradas no Cartório de Registro Civil de Pessoas Jurídicas da Comarca de FEIRA DE SANTANA (BA), </w:t>
      </w:r>
      <w:r>
        <w:rPr>
          <w:b/>
          <w:sz w:val="24"/>
          <w:szCs w:val="24"/>
          <w:u w:val="single"/>
        </w:rPr>
        <w:t>revogando-se o estatuto anterior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30j0zll"/>
      <w:bookmarkStart w:id="2" w:name="_30j0zll"/>
      <w:bookmarkEnd w:id="2"/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IRA DE SANTANA (BA), </w:t>
      </w:r>
      <w:r>
        <w:rPr>
          <w:color w:val="808080"/>
        </w:rPr>
        <w:t>Clique aqui para inserir uma data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color w:val="808080"/>
        </w:rPr>
        <w:t>Clique aqui para digitar texto.</w:t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color w:val="808080"/>
        </w:rPr>
        <w:t>Clique aqui para digitar text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Visto de um advogado(a) e n° de inscrição na OAB</w:t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07:00Z</dcterms:created>
  <dc:creator>Admin</dc:creator>
  <dc:description/>
  <dc:language>en-US</dc:language>
  <cp:lastModifiedBy>Admin</cp:lastModifiedBy>
  <dcterms:modified xsi:type="dcterms:W3CDTF">2018-03-29T12:07:00Z</dcterms:modified>
  <cp:revision>2</cp:revision>
  <dc:subject/>
  <dc:title/>
</cp:coreProperties>
</file>