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STATUTO – UNIDADE EXECUTORA - </w:t>
      </w:r>
      <w:r>
        <w:rPr>
          <w:b/>
          <w:color w:val="808080"/>
        </w:rPr>
        <w:t>Clique aqui para digitar texto.</w:t>
      </w:r>
    </w:p>
    <w:p>
      <w:pPr>
        <w:pStyle w:val="Normal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pítulo I</w:t>
      </w:r>
    </w:p>
    <w:p>
      <w:pPr>
        <w:pStyle w:val="Normal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 Constituição e Finalidade</w:t>
      </w:r>
    </w:p>
    <w:p>
      <w:pPr>
        <w:pStyle w:val="Normal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 Organização Administrativa</w:t>
      </w:r>
    </w:p>
    <w:p>
      <w:pPr>
        <w:pStyle w:val="Normal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ção I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 Constituição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bookmarkStart w:id="0" w:name="_gjdgxs"/>
      <w:bookmarkEnd w:id="0"/>
      <w:r>
        <w:rPr>
          <w:sz w:val="24"/>
          <w:szCs w:val="24"/>
        </w:rPr>
        <w:t xml:space="preserve">Art.1°. – A Unidade Executora, </w:t>
      </w:r>
      <w:r>
        <w:rPr>
          <w:b/>
          <w:color w:val="808080"/>
        </w:rPr>
        <w:t>Clique aqui para digitar texto.</w:t>
      </w:r>
      <w:r>
        <w:rPr>
          <w:sz w:val="24"/>
          <w:szCs w:val="24"/>
        </w:rPr>
        <w:t xml:space="preserve">, fundada, </w:t>
      </w:r>
      <w:r>
        <w:rPr>
          <w:b/>
          <w:color w:val="808080"/>
        </w:rPr>
        <w:t>Clique aqui para inserir uma data.</w:t>
      </w:r>
      <w:r>
        <w:rPr>
          <w:sz w:val="24"/>
          <w:szCs w:val="24"/>
        </w:rPr>
        <w:t xml:space="preserve">, na escola </w:t>
      </w:r>
      <w:r>
        <w:rPr>
          <w:b/>
          <w:color w:val="808080"/>
        </w:rPr>
        <w:t>Clique aqui para digitar texto.</w:t>
      </w:r>
      <w:r>
        <w:rPr>
          <w:sz w:val="24"/>
          <w:szCs w:val="24"/>
        </w:rPr>
        <w:t xml:space="preserve">_________________________________ é uma associação civil sem fins lucrativos, de duração indeterminada, com atuação junto à referida escola, com sede e foro no Município de FEIRA DE SANTANA, localizada no endereço </w:t>
      </w:r>
      <w:r>
        <w:rPr>
          <w:color w:val="808080"/>
        </w:rPr>
        <w:t>Clique aqui para digitar texto.</w:t>
      </w:r>
      <w:r>
        <w:rPr>
          <w:sz w:val="24"/>
          <w:szCs w:val="24"/>
        </w:rPr>
        <w:t xml:space="preserve"> no Estado da BAHIA, e será regida pelo presente estatuto e pelas normas do Código Civil.</w:t>
      </w:r>
    </w:p>
    <w:p>
      <w:pPr>
        <w:pStyle w:val="Normal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ção II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 Finalidade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rt. 2º – A associação tem por finalidade geral colaborar na assistência e formação do educando, por meio da aproximação entre pais, alunos e professores, promovendo a integração: poder público – comunidade – escola – família.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rt. 3° – Constitui finalidade específica da Unidade Executora a conjunção de esforços, a articulação de objetivos e a harmonia de procedimentos, o que a caracteriza principalmente por: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 – interagir junto à escola como instrumento de transformação de ação, promovendo o bem-estar da comunidade do ponto de vista educativo, cultural e social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I – promover a aproximação e a cooperação dos membros da comunidade pelas atividades escolares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II – contribuir para solução de problemas inerentes à vida escolar, estabelecendo e preservando uma convivência harmônica entre os pais ou responsáveis legais, professores, alunos e funcionários da escola e membros da comunidade local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V – cooperar na conservação do prédio e equipamentos da unidade escolar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V – administrar, de acordo com as normas legais que regem a atuação da Unidade Executora, os recursos provenientes de repasses, subvenções, convênios, doações e arrecadações da entidade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VI – incentivar a criação do grêmio estudantil e trabalhar cooperativamente.</w:t>
      </w:r>
    </w:p>
    <w:p>
      <w:pPr>
        <w:pStyle w:val="Normal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pítulo II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 Organização Administrativa</w:t>
      </w:r>
    </w:p>
    <w:p>
      <w:pPr>
        <w:pStyle w:val="Normal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ção I</w:t>
      </w:r>
    </w:p>
    <w:p>
      <w:pPr>
        <w:pStyle w:val="Normal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 Composição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rt. 4° – A Unidade Executora compõe-se de: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 – Assembleia Geral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I – Conselho Deliberativo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II – Diretoria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V – Conselho Fiscal</w:t>
      </w:r>
    </w:p>
    <w:p>
      <w:pPr>
        <w:pStyle w:val="Normal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ção II</w:t>
      </w:r>
    </w:p>
    <w:p>
      <w:pPr>
        <w:pStyle w:val="Normal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 Assembleia Geral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rt. 5º – A Assembleia Geral é constituída pela totalidade dos associados e é soberana em suas deliberações, respeitadas as disposições deste estatuto.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arágrafo único – A Assembleia Geral será convocada e presidida pelo presidente da Unidade Executora.</w:t>
      </w:r>
    </w:p>
    <w:p>
      <w:pPr>
        <w:pStyle w:val="Normal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t. 6º – Cabe à Assembleia Geral: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 – fundar a Unidade Executora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I – eleger e dar posse à Diretoria, ao Conselho Deliberativo e ao Conselho Fiscal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I – discutir e aprovar o estatuto da entidade.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rt. 7º – A Assembleia Geral será </w:t>
      </w:r>
      <w:r>
        <w:rPr>
          <w:b/>
          <w:sz w:val="24"/>
          <w:szCs w:val="24"/>
        </w:rPr>
        <w:t>Ordinária</w:t>
      </w:r>
      <w:r>
        <w:rPr>
          <w:sz w:val="24"/>
          <w:szCs w:val="24"/>
        </w:rPr>
        <w:t xml:space="preserve"> ou </w:t>
      </w:r>
      <w:r>
        <w:rPr>
          <w:b/>
          <w:sz w:val="24"/>
          <w:szCs w:val="24"/>
        </w:rPr>
        <w:t>Extraordinária</w:t>
      </w:r>
      <w:r>
        <w:rPr>
          <w:sz w:val="24"/>
          <w:szCs w:val="24"/>
        </w:rPr>
        <w:t>.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§ 1º – Far-se-á convocação por Edital afixado na sede da Unidade Executora, por circulares ou outros meios convenientes de comunicação, com antecedência mínima de 7 (sete) dias, para as sessões ordinárias, e de 24 (vinte e quatro) horas para as sessões extraordinárias.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bookmarkStart w:id="1" w:name="_30j0zll"/>
      <w:bookmarkEnd w:id="1"/>
      <w:r>
        <w:rPr>
          <w:sz w:val="24"/>
          <w:szCs w:val="24"/>
        </w:rPr>
        <w:t>§ 2º – Para a instalação da Assembleia Geral ordinária e extraordinária, será necessário o quórum de metade mais um do total de associados (em primeira convocação), ou em segunda convocação, 30 (trinta) minutos depois, com qualquer número.</w:t>
      </w:r>
    </w:p>
    <w:p>
      <w:pPr>
        <w:pStyle w:val="Normal1"/>
        <w:spacing w:lineRule="auto" w:line="240" w:before="0" w:after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§ 3º – Para ter validade as decisões da associação deve ser observado o quórum de deliberações das Assembleias Gerais Ordinária e Extraordinária de metade mais um dos associados presentes nas reuniões, exceto para reforma do estatuto e dissolução da associação, que será necessário quórum qualificado, nos termos deste Estatuto</w:t>
      </w:r>
      <w:r>
        <w:rPr>
          <w:i/>
          <w:sz w:val="24"/>
          <w:szCs w:val="24"/>
        </w:rPr>
        <w:t>.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§ 4º – A Assembleia Geral </w:t>
      </w:r>
      <w:r>
        <w:rPr>
          <w:b/>
          <w:sz w:val="24"/>
          <w:szCs w:val="24"/>
        </w:rPr>
        <w:t>Ordinária</w:t>
      </w:r>
      <w:r>
        <w:rPr>
          <w:sz w:val="24"/>
          <w:szCs w:val="24"/>
        </w:rPr>
        <w:t xml:space="preserve"> ocorrerá 02 (duas) vezes por ano, para deliberar acerca dos seguintes assuntos: 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 – discutir e aprovar a Programação Anual, o Plano de Aplicação de Recursos, a Prestação de Contas, do exercício findo, e o Relatório Anual, acompanhados do parecer do Conselho Fiscal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I – deliberar sobre eleições, eleger Diretoria, Conselho Fiscal e Conselho Deliberativo, podendo, também, preencher cargos vagos ou criar novos.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rt. 8º – A Convocação da Assembleia Geral </w:t>
      </w:r>
      <w:r>
        <w:rPr>
          <w:b/>
          <w:sz w:val="24"/>
          <w:szCs w:val="24"/>
        </w:rPr>
        <w:t xml:space="preserve">Extraordinária e dos órgãos deliberativos </w:t>
      </w:r>
      <w:r>
        <w:rPr>
          <w:sz w:val="24"/>
          <w:szCs w:val="24"/>
        </w:rPr>
        <w:t xml:space="preserve">poderá ser provocada pelo presidente da  Unidade Executora, por 2/3 dos membros do Conselho Deliberativo ou Fiscal ou por </w:t>
      </w:r>
      <w:r>
        <w:rPr>
          <w:b/>
          <w:sz w:val="24"/>
          <w:szCs w:val="24"/>
        </w:rPr>
        <w:t>1/5 dos associados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Código Civil, ar. 60).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§ 1º – A Assembleia Geral </w:t>
      </w:r>
      <w:r>
        <w:rPr>
          <w:b/>
          <w:sz w:val="24"/>
          <w:szCs w:val="24"/>
        </w:rPr>
        <w:t>Extraordinária</w:t>
      </w:r>
      <w:r>
        <w:rPr>
          <w:sz w:val="24"/>
          <w:szCs w:val="24"/>
        </w:rPr>
        <w:t xml:space="preserve"> é presidida pelo presidente da Unidade Executora ou por seu substituto legal, sempre que se fizer necessário.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§ 2º - Compete à Assembleia Geral </w:t>
      </w:r>
      <w:r>
        <w:rPr>
          <w:b/>
          <w:sz w:val="24"/>
          <w:szCs w:val="24"/>
        </w:rPr>
        <w:t>Extraordinária</w:t>
      </w:r>
      <w:r>
        <w:rPr>
          <w:sz w:val="24"/>
          <w:szCs w:val="24"/>
        </w:rPr>
        <w:t>: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 – deliberar sobre assuntos não previstos neste estatuto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I – alterar o nome da Unidade Executora, em decorrência da alteração do nome da escola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II – transformar as finalidades ou serviços oferecidos pela escola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V – alterar o estatuto;</w:t>
      </w:r>
    </w:p>
    <w:p>
      <w:pPr>
        <w:pStyle w:val="Normal1"/>
        <w:tabs>
          <w:tab w:val="clear" w:pos="720"/>
          <w:tab w:val="left" w:pos="6895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V – destituir a Diretoria, Conselho Fiscal e Conselho Deliberativo, quando for o caso.</w:t>
        <w:tab/>
      </w:r>
    </w:p>
    <w:p>
      <w:pPr>
        <w:pStyle w:val="Normal1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§ 3º Para deliberação relativa à mudança do Estatuto Social e destituir a Diretoria, Conselho Fiscal e Conselho Deliberativo deve ocorrer em assembleia especialmente convocada para esse fim, conforme determina o </w:t>
      </w:r>
      <w:r>
        <w:rPr>
          <w:b/>
          <w:sz w:val="24"/>
          <w:szCs w:val="24"/>
        </w:rPr>
        <w:t>Código Civil, art. 59.</w:t>
      </w:r>
    </w:p>
    <w:p>
      <w:pPr>
        <w:pStyle w:val="Normal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ção III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 Conselho Deliberativo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rt. 9º – O Conselho Deliberativo é constituído dos seguintes membros: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 – Presidente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I – Secretário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II – Conselheiros.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§ 1º – A presidência será exercida pelo(a) candidato(a) democraticamente eleito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§ 2º – Os conselheiros totalizam-se em número </w:t>
      </w:r>
      <w:r>
        <w:rPr>
          <w:sz w:val="24"/>
          <w:szCs w:val="24"/>
          <w:highlight w:val="yellow"/>
        </w:rPr>
        <w:t>de (X) membros</w:t>
      </w:r>
      <w:r>
        <w:rPr>
          <w:sz w:val="24"/>
          <w:szCs w:val="24"/>
        </w:rPr>
        <w:t xml:space="preserve">, sendo um presidente, um </w:t>
      </w:r>
      <w:r>
        <w:rPr>
          <w:sz w:val="24"/>
          <w:szCs w:val="24"/>
          <w:highlight w:val="yellow"/>
        </w:rPr>
        <w:t>secretário e (X) conselheiros</w:t>
      </w:r>
      <w:r>
        <w:rPr>
          <w:sz w:val="24"/>
          <w:szCs w:val="24"/>
        </w:rPr>
        <w:t>.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rt. 10 – Cabe ao Conselho Deliberativo: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 – apreciar o Plano de Ação da Diretoria para o respectivo exercício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I – aprovar o Plano de Aplicação de Recursos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II – revisar os balancetes de receitas e despesas, apresentados nas reuniões pela Diretoria, emitindo parecer, por escrito, com assinatura de, pelo menos, 03 conselheiros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V – promover sindicância para apurar ocorrência de irregularidade no âmbito de sua competência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V – determinar a perda de mandato dos membros da Diretoria por violação do estatuto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VI – emitir parecer conclusivo sobre matérias levadas à apreciação do colegiado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VII – reunir-se ordinariamente 01 (uma) vez por bimestre.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arágrafo único – As decisões emanadas do Conselho Deliberativo só terão validade se aprovadas por maioria absoluta.</w:t>
      </w:r>
    </w:p>
    <w:p>
      <w:pPr>
        <w:pStyle w:val="Normal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ção IV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 Diretoria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rt. 11 – A Diretoria é o órgão executivo e coordenador da Unidade Executora.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rágrafo único – A Diretoria será eleita em Assembleia Geral Ordinária, para um mandato de </w:t>
      </w:r>
      <w:r>
        <w:rPr>
          <w:sz w:val="24"/>
          <w:szCs w:val="24"/>
          <w:highlight w:val="yellow"/>
        </w:rPr>
        <w:t>(2) anos</w:t>
      </w:r>
      <w:r>
        <w:rPr>
          <w:sz w:val="24"/>
          <w:szCs w:val="24"/>
        </w:rPr>
        <w:t>, mediante chapas registradas com antecedência mínima de dez dias, podendo ser reconduzida uma vez por igual período.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rt. 12 – A Diretoria terá a seguinte composição: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 – Presidente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I – Vice – Presidente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II – Secretário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V – Tesoureiro.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rt. 13 – O exercício dos cargos de direção não será remunerado.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rt. 14 – Em caso de vacância de qualquer cargo para o qual não haja substituto legal, caberá à Assembleia Geral Extraordinária (a ser marcada) eleger um substituto.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rt. 15 – A Diretoria, no todo ou parte, poderá ser destituída por decisão da Assembleia Geral, especialmente convocada para esse fim, quando constatado desvirtuamento de suas funções.</w:t>
      </w:r>
    </w:p>
    <w:p>
      <w:pPr>
        <w:pStyle w:val="Normal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t. 16 – Compete à Diretoria: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 – elaborar e executar a Programação Anual e o Plano de Aplicação de Recursos da Unidade Executora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I – deliberar sobre aplicação e movimentação dos recursos da Unidade Executora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II – encaminhar aos Conselhos Fiscal e Deliberativo o balanço e o relatório, antes de submetê–los à apreciação da Assembleia Geral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V – decidir os casos omissos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V – cumprir e fazer cumprir as deliberações das Assembleias Gerais.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Art. 17 – Compete ao Presidente</w:t>
      </w:r>
      <w:r>
        <w:rPr>
          <w:sz w:val="24"/>
          <w:szCs w:val="24"/>
        </w:rPr>
        <w:t>: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 – convocar e presidir as Assembleias gerais ordinárias e extraordinárias e as reuniões da Diretoria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I – representar a Unidade Executora em juízo e fora dele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II – administrar, juntamente com o tesoureiro e em consonância com o estatuto, os recursos financeiros da Unidade Executora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V – ler e tomar as providências cabíveis quanto à correspondência recebida e expedida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V – promover o entrosamento entre os membros da Diretoria, a fim de que as funções sejam desempenhadas satisfatoriamente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VI – administrar a Unidade Executora e divulgar as suas finalidades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VII – apresentar relatório anual dos trabalhos realizados.</w:t>
      </w:r>
    </w:p>
    <w:p>
      <w:pPr>
        <w:pStyle w:val="Normal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t. 18 – Compete ao Vice-Presidente: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 – auxiliar o presidente nas funções pertinentes ao cargo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I – assumir as funções do presidente quando este estiver impedido de exercê-las.</w:t>
      </w:r>
    </w:p>
    <w:p>
      <w:pPr>
        <w:pStyle w:val="Normal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t. 19 – Compete ao Secretário: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 – elaborar a correspondência e a documentação: atas, cartas, ofícios, comunicados, convocações, dentre outros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I – ler as atas em reuniões e Assembleias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II – assinar, juntamente com o presidente, a correspondência expedida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V – manter organizada e arquivada a documentação expedida e recebida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V – conservar o livro de atas em dia e sem rasuras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VI – elaborar, juntamente com os demais membros da Diretoria, o relatório anual.</w:t>
      </w:r>
    </w:p>
    <w:p>
      <w:pPr>
        <w:pStyle w:val="Normal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t. 20 – Compete ao Tesoureiro: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 – assumir a responsabilidade da movimentação financeira (entrada e saída de valores)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I – assinar, juntamente com o presidente, os cheques, recibos e balancetes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II – prestar contas, no mínimo a cada três meses, à Diretoria e ao Conselho Fiscal e, anualmente, em Assembleia Geral, aos associados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V – manter os livros contábeis (caixa e tombo) em dia e sem rasuras.</w:t>
      </w:r>
    </w:p>
    <w:p>
      <w:pPr>
        <w:pStyle w:val="Normal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ção V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 Conselho Fiscal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rt. 21 – O Conselho Fiscal é o órgão de controle e fiscalização da Unidade Executora. Será constituído por (3) membros efetivos e (3) suplentes.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§ 1º – O Conselho Fiscal deverá ser eleito na primeira Assembleia Geral Ordinária, após a eleição da Diretoria.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§ 2 º – O Conselho Fiscal será presidido por um desses membros, escolhido por seus pares na primeira reunião.</w:t>
      </w:r>
    </w:p>
    <w:p>
      <w:pPr>
        <w:pStyle w:val="Normal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t. 22 – Compete ao Conselho Fiscal: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 – fiscalizar as ações e a movimentação financeira da Unidade Executora: entradas, saídas e aplicação de recursos, emitindo pareceres para posterior apreciação da Assembleia Geral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I – examinar e aprovar a programação anual, relatório e a prestação de contas, sugerindo alterações, se necessário, mediante emissão de pareceres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II – solicitar à Diretoria, sempre que se fizer necessário, esclarecimentos e documentos comprobatórios de receita e despesa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V – apontar à Assembleia Geral as irregularidades, sugerindo as medidas que julgar úteis à Unidade Executora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V – convocar a Assembleia Geral Ordinária, se o Presidente da Unidade Executora retardar por mais de um mês a sua convocação, e convocar a Assembleia Geral Extraordinária sempre que ocorrerem motivos graves e urgentes.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rt. 23 – O mandato do Conselho Fiscal terá duração 02 (dois) anos, permitida a reeleição por uma vez.</w:t>
      </w:r>
    </w:p>
    <w:p>
      <w:pPr>
        <w:pStyle w:val="Normal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pitulo III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s </w:t>
      </w:r>
      <w:r>
        <w:rPr>
          <w:b/>
          <w:i/>
          <w:sz w:val="24"/>
          <w:szCs w:val="24"/>
        </w:rPr>
        <w:t xml:space="preserve">Associados </w:t>
      </w:r>
    </w:p>
    <w:p>
      <w:pPr>
        <w:pStyle w:val="Normal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ção I</w:t>
      </w:r>
    </w:p>
    <w:p>
      <w:pPr>
        <w:pStyle w:val="Normal1"/>
        <w:spacing w:lineRule="auto" w:line="240"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Dos </w:t>
      </w:r>
      <w:r>
        <w:rPr>
          <w:b/>
          <w:i/>
          <w:sz w:val="24"/>
          <w:szCs w:val="24"/>
        </w:rPr>
        <w:t>Associados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rt. 24 – O quadro social da Unidade Executora é constituído por um número ilimitado de associados e composto de: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 – associados efetivos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I – associados colaboradores.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§ 1º - São considerados associados efetivos: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 – diretor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I – vice-diretor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II – professores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V – pais/ responsáveis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V – alunos maiores.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§ 2º - São considerados associados colaboradores: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 – pessoal técnico-administrativo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I – ex-diretores do estabelecimento de ensino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II – pais/ responsáveis de ex-alunos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V – ex-alunos maiores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V – ex-professores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VI – membros da comunidade escolar que desejam prestar serviços à unidade escolar ou acompanhar o desenvolvimento de suas atividades pedagógicas, administrativas e financeiras.</w:t>
      </w:r>
    </w:p>
    <w:p>
      <w:pPr>
        <w:pStyle w:val="Normal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ção II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 Direitos e Deveres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rt. 25 – Constituem direitos dos associados: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 – apresentar sugestão e oferecer colaboração aos dirigentes da Unidade Executora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I – participar das atividades associativas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II – votar e ser votado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V – solicitar em Assembleia Geral esclarecimentos a respeito da utilização dos recursos financeiros da Unidade Executora e dos atos da Diretoria e do</w:t>
      </w:r>
      <w:r>
        <w:rPr>
          <w:b/>
          <w:i/>
          <w:sz w:val="24"/>
          <w:szCs w:val="24"/>
        </w:rPr>
        <w:t xml:space="preserve">s </w:t>
      </w:r>
      <w:r>
        <w:rPr>
          <w:sz w:val="24"/>
          <w:szCs w:val="24"/>
        </w:rPr>
        <w:t>Conselho</w:t>
      </w:r>
      <w:r>
        <w:rPr>
          <w:b/>
          <w:i/>
          <w:sz w:val="24"/>
          <w:szCs w:val="24"/>
        </w:rPr>
        <w:t xml:space="preserve">s </w:t>
      </w:r>
      <w:r>
        <w:rPr>
          <w:sz w:val="24"/>
          <w:szCs w:val="24"/>
        </w:rPr>
        <w:t>Fiscal e Deliberativo;</w:t>
      </w:r>
    </w:p>
    <w:p>
      <w:pPr>
        <w:pStyle w:val="Normal1"/>
        <w:spacing w:lineRule="auto" w:line="240" w:before="0" w:after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V – apresentar pessoas da comunidade para ampliação do quadro de </w:t>
      </w:r>
      <w:r>
        <w:rPr>
          <w:b/>
          <w:i/>
          <w:sz w:val="24"/>
          <w:szCs w:val="24"/>
        </w:rPr>
        <w:t>associados</w:t>
      </w:r>
      <w:r>
        <w:rPr>
          <w:i/>
          <w:sz w:val="24"/>
          <w:szCs w:val="24"/>
        </w:rPr>
        <w:t>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VI – </w:t>
      </w:r>
      <w:r>
        <w:rPr>
          <w:sz w:val="24"/>
          <w:szCs w:val="24"/>
        </w:rPr>
        <w:t>garantia de defesa e de recurso no caso de ser proposta a sua exclusão do quadro social.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rt. 26 – Constituem deveres dos associados: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 – conhecer o estatuto da Unidade Executora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I – participar das reuniões e Assembleias para as quais forem convocados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II – cooperar de acordo com suas possibilidades, para a constituição do fundo financeiro da Unidade Executora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V – colaborar na realização das atividades da Unidade Executora.</w:t>
      </w:r>
    </w:p>
    <w:p>
      <w:pPr>
        <w:pStyle w:val="Normal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pitulo IV</w:t>
      </w:r>
    </w:p>
    <w:p>
      <w:pPr>
        <w:pStyle w:val="Normal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ção I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s Reuniões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rt. 27 – Haverá reuniões administrativas, convocadas pelo presidente, no mínimo 01 (uma) vez ao mês, com a presença da Diretoria ou dos Conselhos Fiscal e Deliberativo da Unidade Executora.</w:t>
      </w:r>
    </w:p>
    <w:p>
      <w:pPr>
        <w:pStyle w:val="Normal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pitulo V</w:t>
      </w:r>
    </w:p>
    <w:p>
      <w:pPr>
        <w:pStyle w:val="Normal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ção I</w:t>
      </w:r>
    </w:p>
    <w:p>
      <w:pPr>
        <w:pStyle w:val="Normal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s Eleições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 Diretoria e dos Conselhos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rt. 28 – As eleições para os cargos da Diretoria, do Conselho Fiscal e do Conselho Deliberativo dar-se-á no primeiro bimestre letivo, em Assembleia Geral, por aclamação ou voto secreto, e a posse deverá ocorrer em até  30 (trinta) dias subsequentes.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rt. 29 – A apuração dos votos deverá ocorrer sob a fiscalização de uma comissão composta por pessoas candidatas.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rt. 30 – Os membros eleitos terão mandato pelo período de 02 (dois) anos, permitida a reeleição por uma única vez.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rt. 31 – Antes de findar o mandato, realizar-se-ão as eleições, em prazo hábil, para garantir a nova composição da Unidade Executora, respeitado o prazo da administração anterior.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rt. 32 – A posse dar-se-á na data subsequente ao vencimento do mandato da gestão anterior.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arágrafo único – O(a) Diretor da unidade escolar dará posse ao Presidente da Unidade Executora e este aos demais membros da Diretoria, devendo a posse ser lavrada em ata, em livro próprio da respectiva Unidade Executora.</w:t>
      </w:r>
    </w:p>
    <w:p>
      <w:pPr>
        <w:pStyle w:val="Normal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pítulo VI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 Recursos e sua Aplicação</w:t>
      </w:r>
    </w:p>
    <w:p>
      <w:pPr>
        <w:pStyle w:val="Normal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ção I</w:t>
      </w:r>
    </w:p>
    <w:p>
      <w:pPr>
        <w:pStyle w:val="Normal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 Recursos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rt. 33 – Os meios e recursos para viabilizar o alcance dos objetivos da Unidade Executora serão obtidos mediante: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 – repasses do PDDE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I – contribuição voluntária dos associados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II – convênios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V – subvenções diversas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V – doações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VI – promoções escolares;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VII – outras fontes.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rt. 34 – Os recursos financeiros da Unidade Executora deverão ser movimentados por meio de cheques nominais, assinados pelo presidente e pelo tesoureiro, ou mediante ordens bancárias.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rágrafo Único – Os recursos do PDDE serão depositados em conta a ser aberta pelo FNDE, em banco e agência, com os quais a Autarquia mantenha parceria, indicados pela Unidade Executora Própria (UEx), e sua movimentação observará o disposto no </w:t>
      </w:r>
      <w:r>
        <w:rPr>
          <w:i/>
          <w:sz w:val="24"/>
          <w:szCs w:val="24"/>
        </w:rPr>
        <w:t xml:space="preserve">caput </w:t>
      </w:r>
      <w:r>
        <w:rPr>
          <w:sz w:val="24"/>
          <w:szCs w:val="24"/>
        </w:rPr>
        <w:t>deste artigo.</w:t>
      </w:r>
    </w:p>
    <w:p>
      <w:pPr>
        <w:pStyle w:val="Normal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ção II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 aplicação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rt. 35 – Os recursos serão utilizados de acordo com o plano de aplicação previamente elaborado e aprovado pelo Conselho Deliberativo.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rt. 36 – Caberá ao Conselho Fiscal acompanhar, supervisionar e fiscalizar a aplicação dos recursos da Unidade Executora.</w:t>
      </w:r>
    </w:p>
    <w:p>
      <w:pPr>
        <w:pStyle w:val="Normal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pitulo VII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a Intervenção </w:t>
      </w:r>
    </w:p>
    <w:p>
      <w:pPr>
        <w:pStyle w:val="Normal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ção I</w:t>
      </w:r>
    </w:p>
    <w:p>
      <w:pPr>
        <w:pStyle w:val="Normal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 Intervenção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rt. 37 – Pela indevida aplicação de recursos, responderão solidariamente os membros da Diretoria que tiverem autorizado a despesa ou efetuado o pagamento, em desacordo com as normas pertinentes.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rt. 38 – Quando as atividades da Unidade Executora contrariar as finalidades definidas neste estatuto ou ferirem preceitos legais poderá haver intervenção a ser decidida em Assembleia Geral Extraordinária convocada pelo Conselho Deliberativo.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§ 1° – O processo regular de apuração dos fatos será feita por comissão de, no mínimo, 03 (três) associados da Unidade Executora, eleita na Assembleia Geral Extraordinária referida no </w:t>
      </w:r>
      <w:r>
        <w:rPr>
          <w:b/>
          <w:sz w:val="24"/>
          <w:szCs w:val="24"/>
        </w:rPr>
        <w:t xml:space="preserve">caput </w:t>
      </w:r>
      <w:r>
        <w:rPr>
          <w:sz w:val="24"/>
          <w:szCs w:val="24"/>
        </w:rPr>
        <w:t>deste artigo.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§ 2° – A intervenção será determinada por decisão de 2/3 (dois terços) de seus associados, manifestada em Assembleia Geral Extraordinária, especificamente convocada para tal fim.</w:t>
      </w:r>
    </w:p>
    <w:p>
      <w:pPr>
        <w:pStyle w:val="Normal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ção II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 Reforma e Dissolução da Unidade Executora</w:t>
      </w:r>
    </w:p>
    <w:p>
      <w:pPr>
        <w:pStyle w:val="Normal1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Art. 39 – A Unidade Executora poderá alterar o seu estatuto, ser dissolvida ou extinta, em qualquer tempo, por decisão de 2/3 (dois terços) dos presentes à Assembleia Geral especialmente convocada para esse fim, não podendo ela deliberar, em primeira convocação, sem a metade mais um do total de associados (em primeira convocação),  ou com menos de 1/3 (um terço) nas convocações seguintes.</w:t>
      </w:r>
    </w:p>
    <w:p>
      <w:pPr>
        <w:pStyle w:val="Normal1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§ 1º - Pode ser também dissolvida em razão da extinção da unidade escolar.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§ 2º– Em caso de dissolução da Unidade Executora, o seu patrimônio será incorporado pela Secretaria de Educação, vinculada à unidade escolar, para uso exclusivo desta última.</w:t>
      </w:r>
    </w:p>
    <w:p>
      <w:pPr>
        <w:pStyle w:val="Normal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pítulo VIII</w:t>
      </w:r>
    </w:p>
    <w:p>
      <w:pPr>
        <w:pStyle w:val="Normal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ção I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Da Demissão, Exclusão e Exercício de Defesa e Recurso dos Associados </w:t>
      </w:r>
      <w:r>
        <w:rPr>
          <w:b/>
          <w:sz w:val="24"/>
          <w:szCs w:val="24"/>
        </w:rPr>
        <w:t>(Código Civil, art. 54, II e art. 57)</w:t>
      </w:r>
    </w:p>
    <w:p>
      <w:pPr>
        <w:pStyle w:val="Normal1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Art. 40 – A exclusão de associados se dará por deliberação da Diretoria nos seguintes casos:</w:t>
      </w:r>
    </w:p>
    <w:p>
      <w:pPr>
        <w:pStyle w:val="Normal1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I - requerimento por escrito de associado;</w:t>
      </w:r>
    </w:p>
    <w:p>
      <w:pPr>
        <w:pStyle w:val="Normal1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II - superveniência de incapacidade civil;</w:t>
      </w:r>
    </w:p>
    <w:p>
      <w:pPr>
        <w:pStyle w:val="Normal1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III - falecimento;</w:t>
      </w:r>
    </w:p>
    <w:p>
      <w:pPr>
        <w:pStyle w:val="Normal1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IV - demissão.</w:t>
      </w:r>
    </w:p>
    <w:p>
      <w:pPr>
        <w:pStyle w:val="Normal1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Art. 41 - A demissão do associado só é admissível havendo justa causa, e assim reconhecida em procedimento que assegure direito de defesa e de recurso, nos termos previstos nesse Estatuto.</w:t>
      </w:r>
    </w:p>
    <w:p>
      <w:pPr>
        <w:pStyle w:val="Normal1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Parágrafo único. Entende-se por justa causa, entre outros:</w:t>
      </w:r>
    </w:p>
    <w:p>
      <w:pPr>
        <w:pStyle w:val="Normal1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I - não cumprir com as obrigações que lhe forem atribuídas;</w:t>
      </w:r>
    </w:p>
    <w:p>
      <w:pPr>
        <w:pStyle w:val="Normal1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II - praticar atos que comprometam moralmente a Associação, denegrindo sua imagem e reputação;</w:t>
      </w:r>
    </w:p>
    <w:p>
      <w:pPr>
        <w:pStyle w:val="Normal1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III - proceder com má administração de recursos;</w:t>
      </w:r>
    </w:p>
    <w:p>
      <w:pPr>
        <w:pStyle w:val="Normal1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IV - infringir as demais normas previstas neste Estatuto e na lei.</w:t>
      </w:r>
    </w:p>
    <w:p>
      <w:pPr>
        <w:pStyle w:val="Normal1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Art. 42 – Caberá recurso fundamentado à Assembleia Geral, no prazo de 15 (quinze) dias da comunicação da decisão ao associado excluído, por meio de requerimento escrito endereçado ao Presidente da Diretoria.</w:t>
      </w:r>
    </w:p>
    <w:p>
      <w:pPr>
        <w:pStyle w:val="Normal1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Parágrafo único - A exclusão considerar-se-á definitiva se o associado não recorrer no prazo previsto no caput.</w:t>
      </w:r>
    </w:p>
    <w:p>
      <w:pPr>
        <w:pStyle w:val="Normal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pítulo VIX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s Disposições Gerais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rt. 43 – Os </w:t>
      </w:r>
      <w:r>
        <w:rPr>
          <w:b/>
          <w:i/>
          <w:sz w:val="24"/>
          <w:szCs w:val="24"/>
        </w:rPr>
        <w:t xml:space="preserve">associados </w:t>
      </w:r>
      <w:r>
        <w:rPr>
          <w:sz w:val="24"/>
          <w:szCs w:val="24"/>
        </w:rPr>
        <w:t>não respondem pelas obrigações da Unidade Executora.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rt. 44 – São </w:t>
      </w:r>
      <w:r>
        <w:rPr>
          <w:b/>
          <w:i/>
          <w:sz w:val="24"/>
          <w:szCs w:val="24"/>
        </w:rPr>
        <w:t xml:space="preserve">associados </w:t>
      </w:r>
      <w:r>
        <w:rPr>
          <w:sz w:val="24"/>
          <w:szCs w:val="24"/>
        </w:rPr>
        <w:t>fundadores da Unidade Executora as pessoas que participaram da reunião de fundação e cujos nomes constarem da respectiva ata.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rt. 45 – A Unidade Executora não distribuirá lucros sob nenhuma forma ou pretexto aos dirigentes ou associados e empregará os recursos de acordo com a decisão da Diretoria.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rt. 46 – É vedado à Unidade Executora exercer qualquer atividade de caráter comercial no âmbito da unidade escolar.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rt. 47 – A Unidade Executora constituirá um fundo de reserva para situações emergenciais, cujo percentual deverá ser decidido pela Diretoria, em Assembleia.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rt. 48 – Este Estatuto será registrado no Cartório de Registro Civil de Pessoas Jurídicas da Comarca de FEIRA DE SANTANA (BA).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IRA DE SANTANA (BA), </w:t>
      </w:r>
      <w:r>
        <w:rPr>
          <w:color w:val="808080"/>
        </w:rPr>
        <w:t>Clique aqui para inserir uma data.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</w:t>
      </w:r>
    </w:p>
    <w:p>
      <w:pPr>
        <w:pStyle w:val="Normal1"/>
        <w:spacing w:lineRule="auto" w:line="240" w:before="0" w:after="0"/>
        <w:jc w:val="center"/>
        <w:rPr>
          <w:sz w:val="24"/>
          <w:szCs w:val="24"/>
        </w:rPr>
      </w:pPr>
      <w:r>
        <w:rPr>
          <w:color w:val="808080"/>
        </w:rPr>
        <w:t>Clique aqui para digitar texto.</w:t>
      </w:r>
    </w:p>
    <w:p>
      <w:pPr>
        <w:pStyle w:val="Normal1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</w:t>
      </w:r>
    </w:p>
    <w:p>
      <w:pPr>
        <w:pStyle w:val="Normal1"/>
        <w:spacing w:lineRule="auto" w:line="240" w:before="0" w:after="0"/>
        <w:jc w:val="center"/>
        <w:rPr>
          <w:sz w:val="24"/>
          <w:szCs w:val="24"/>
        </w:rPr>
      </w:pPr>
      <w:r>
        <w:rPr>
          <w:color w:val="808080"/>
        </w:rPr>
        <w:t>Clique aqui para digitar texto.</w:t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Visto de um advogado(a) e n° de inscrição na OAB</w:t>
      </w:r>
    </w:p>
    <w:sectPr>
      <w:type w:val="nextPage"/>
      <w:pgSz w:w="11906" w:h="16838"/>
      <w:pgMar w:left="1701" w:right="1701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t-BR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t-BR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2:14:00Z</dcterms:created>
  <dc:creator>Admin</dc:creator>
  <dc:description/>
  <dc:language>en-US</dc:language>
  <cp:lastModifiedBy>Admin</cp:lastModifiedBy>
  <dcterms:modified xsi:type="dcterms:W3CDTF">2018-03-29T12:14:00Z</dcterms:modified>
  <cp:revision>2</cp:revision>
  <dc:subject/>
  <dc:title/>
</cp:coreProperties>
</file>